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t>The Boy in the striped pajamas</w:t>
      </w:r>
    </w:p>
    <w:p>
      <w:pPr>
        <w:pStyle w:val="Normal"/>
        <w:rPr>
          <w:sz w:val="26"/>
          <w:szCs w:val="26"/>
        </w:rPr>
      </w:pPr>
      <w:r>
        <w:rPr>
          <w:sz w:val="26"/>
          <w:szCs w:val="26"/>
        </w:rPr>
        <w:t>By: Marjorie Weigel</w:t>
      </w:r>
    </w:p>
    <w:p>
      <w:pPr>
        <w:pStyle w:val="Normal"/>
        <w:rPr>
          <w:sz w:val="26"/>
          <w:szCs w:val="26"/>
        </w:rPr>
      </w:pPr>
      <w:r>
        <w:rPr>
          <w:sz w:val="26"/>
          <w:szCs w:val="26"/>
        </w:rPr>
      </w:r>
    </w:p>
    <w:p>
      <w:pPr>
        <w:pStyle w:val="Normal"/>
        <w:rPr/>
      </w:pPr>
      <w:r>
        <w:rPr/>
        <w:tab/>
        <w:t xml:space="preserve">Bruno is a small nine year old boy that lives for adventure. He and his family lived in Berlin for a long time. Until Bruno and his family have to move to Auschwitz, because of Fathers job. Bruno when he gets home he notices that the maid is packing his things. He starts to get mad and then he yells for his mom. The mother comes out and tells him that they are moving to a new house. Bruno is not happy with this, he doesn't want to leave his friends. </w:t>
      </w:r>
      <w:r>
        <w:rPr>
          <w:sz w:val="24"/>
          <w:szCs w:val="24"/>
        </w:rPr>
        <w:t xml:space="preserve">Gretel his older sister agrees with him, until she finds out that  they are moving because of father. They pack up and leave Berlin, and go to a house that isn;t as nice as the old one. A house smaller than the old one, and  no neighbors any were to be seen. Bruno and Gretel are not that pleased. But as they walk in  they notice that they can chose dibs on rooms. Gretel get the room facing the driveway. Bruno gets the one that has a window facing the woods. Well until he looks through it. And sees a bunch a people walking around in striped pajamas. </w:t>
      </w:r>
    </w:p>
    <w:p>
      <w:pPr>
        <w:pStyle w:val="Normal"/>
        <w:rPr>
          <w:sz w:val="24"/>
          <w:szCs w:val="24"/>
        </w:rPr>
      </w:pPr>
      <w:r>
        <w:rPr>
          <w:sz w:val="24"/>
          <w:szCs w:val="24"/>
        </w:rPr>
        <w:tab/>
        <w:t xml:space="preserve">Bruno goes down to the kitchen were he sees a man with the same type of cloths on. He is very interested, so he goes and asks his dad about them. But his mom hears and she tells him a lie, so that he can be kept in the shutters. The boy is really confused now, because the mother told him something that is not true. The father has meetings in his office that are off limits. The real point of this book is that in the end bruno makes friends with a Jew unknowingly and something bad happened. </w:t>
      </w:r>
    </w:p>
    <w:p>
      <w:pPr>
        <w:pStyle w:val="Normal"/>
        <w:rPr>
          <w:sz w:val="24"/>
          <w:szCs w:val="24"/>
        </w:rPr>
      </w:pPr>
      <w:r>
        <w:rPr>
          <w:sz w:val="24"/>
          <w:szCs w:val="24"/>
        </w:rPr>
        <w:tab/>
        <w:t xml:space="preserve">I think that this book was really well thought out the book. But there is one thing that I really did not like in this book. One it was from Bruno's perspective, and that the parents are are not telling the son that the Jews are there. But over all the book was a really good. Because of the context clues that the book gives you. About some of the words that I don’t understand, and the way that the author uses descriptive words to analyze a subject. The way that the is related to the actual things that hapend in the holocaust. </w:t>
      </w:r>
    </w:p>
    <w:p>
      <w:pPr>
        <w:pStyle w:val="Normal"/>
        <w:rPr>
          <w:sz w:val="24"/>
          <w:szCs w:val="24"/>
        </w:rPr>
      </w:pPr>
      <w:r>
        <w:rPr>
          <w:sz w:val="24"/>
          <w:szCs w:val="24"/>
        </w:rPr>
        <w:tab/>
        <w:t>Some people that would like this book, would be historians and people who like to learn about most of the things that most people had to go through to survive this time line. The most that people will get out of this book is that you shouldn't keep things from your children even if they are to young to understan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1:28:55Z</dcterms:created>
  <dc:creator/>
  <dc:description/>
  <dc:language>en-US</dc:language>
  <cp:lastModifiedBy/>
  <cp:revision>0</cp:revision>
  <dc:subject/>
  <dc:title/>
</cp:coreProperties>
</file>